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u w:val="single"/>
        </w:rPr>
        <w:t>Scrimmage Games July 21-24</w:t>
      </w:r>
      <w:r>
        <w:rPr>
          <w:sz w:val="44"/>
          <w:szCs w:val="44"/>
          <w:u w:val="single"/>
          <w:vertAlign w:val="superscript"/>
        </w:rPr>
        <w:t>th</w:t>
      </w:r>
    </w:p>
    <w:p>
      <w:pPr>
        <w:pStyle w:val="Normal"/>
        <w:rPr/>
      </w:pPr>
      <w:r>
        <w:rPr/>
        <w:t>*JV and Varsity will leave for away games together from Wesleyan</w:t>
      </w:r>
    </w:p>
    <w:p>
      <w:pPr>
        <w:pStyle w:val="Normal"/>
        <w:rPr/>
      </w:pPr>
      <w:r>
        <w:rPr/>
        <w:t>*For home scrimmage on July 22</w:t>
      </w:r>
      <w:r>
        <w:rPr>
          <w:vertAlign w:val="superscript"/>
        </w:rPr>
        <w:t>nd</w:t>
      </w:r>
      <w:r>
        <w:rPr/>
        <w:t>, arrive at field one hour before game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V</w:t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6"/>
        <w:gridCol w:w="1658"/>
        <w:gridCol w:w="1658"/>
      </w:tblGrid>
      <w:tr>
        <w:trPr>
          <w:trHeight w:val="11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ponen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me 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im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aving Wesleyan 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Georg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vie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pm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July 22</w:t>
            </w:r>
            <w:r>
              <w:rPr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LEY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t field at 4:00pm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July 2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JV GAM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JV G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JV G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JV GAME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July 2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Hal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H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nesvil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SITY</w:t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6"/>
        <w:gridCol w:w="1658"/>
        <w:gridCol w:w="1658"/>
      </w:tblGrid>
      <w:tr>
        <w:trPr>
          <w:trHeight w:val="11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pponen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me Ti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im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aving Wesleyan 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July 2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Georg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lin Count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pm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, July 22</w:t>
            </w:r>
            <w:r>
              <w:rPr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LEY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inst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3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 at field at 5:30pm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July 2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ery Branch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f-Dav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nin Count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pm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July 2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Hal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H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p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11:00Z</dcterms:created>
  <dc:creator>apiedra</dc:creator>
  <dc:description/>
  <cp:keywords/>
  <dc:language>en-US</dc:language>
  <cp:lastModifiedBy>Mary Stephenson</cp:lastModifiedBy>
  <dcterms:modified xsi:type="dcterms:W3CDTF">2009-06-27T15:11:00Z</dcterms:modified>
  <cp:revision>2</cp:revision>
  <dc:subject/>
  <dc:title>Scrimmage Games July 21-24th</dc:title>
</cp:coreProperties>
</file>